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3260"/>
        <w:gridCol w:w="581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urniture and material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31/Opština Žitiste/57163/02.05.2017-0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/>
  <cp:lastPrinted>2012-09-24T11:30:00Z</cp:lastPrinted>
  <dcterms:modified xsi:type="dcterms:W3CDTF">2017-08-22T19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