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urniture and material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1/Opština Žitiste/57163/02.05.2017-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7-08-22T19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